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hat does friction depend on?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y: Jeffrey, Nicole, &amp; Mega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ction/For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iona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75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e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5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ionary + 5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etic + 5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5 N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ouse Pa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ction/For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iona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75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e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75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ionary + 5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etic + 5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N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able ratio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:1 stationary (normal to friction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3:1 kinetic (normal to fric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18:00Z</dcterms:created>
  <dc:creator>OSSD</dc:creator>
  <dc:description/>
  <cp:keywords/>
  <dc:language>en-US</dc:language>
  <cp:lastModifiedBy>OSSD</cp:lastModifiedBy>
  <dcterms:modified xsi:type="dcterms:W3CDTF">2009-02-16T18:45:00Z</dcterms:modified>
  <cp:revision>2</cp:revision>
  <dc:subject/>
  <dc:title>What does friction depend on</dc:title>
</cp:coreProperties>
</file>